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0" w:leader="underscore"/>
        </w:tabs>
        <w:spacing w:before="120" w:after="120"/>
        <w:rPr/>
      </w:pPr>
      <w:r>
        <w:rPr/>
        <w:t xml:space="preserve">Student’s Name/Period:  </w:t>
      </w:r>
      <w:r>
        <w:rPr>
          <w:u w:val="single"/>
        </w:rPr>
        <w:t>Elena Baeza LS 5633</w:t>
      </w:r>
      <w:r>
        <w:rPr/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120"/>
        <w:rPr/>
      </w:pPr>
      <w:r>
        <w:rPr/>
        <w:t xml:space="preserve">Text Title/Author (#1): </w:t>
      </w:r>
      <w:r>
        <w:rPr>
          <w:u w:val="single"/>
        </w:rPr>
        <w:t>Pretty Salma : A little Red Riding Hood Story from Africa by Niki Daly</w:t>
        <w:tab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099"/>
        <w:gridCol w:w="4041"/>
        <w:gridCol w:w="4632"/>
      </w:tblGrid>
      <w:tr>
        <w:trPr>
          <w:tblHeader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Source Number: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Mentor Text or Research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Character’s Culture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Text-to-Self Connection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nducting research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, English and Portuguese</w:t>
            </w:r>
          </w:p>
          <w:p>
            <w:pPr>
              <w:pStyle w:val="Normal"/>
              <w:rPr/>
            </w:pPr>
            <w:r>
              <w:rPr/>
              <w:t>Most language is from Niger Congo family of languages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bilingual, know English and Spanish.</w:t>
            </w:r>
          </w:p>
          <w:p>
            <w:pPr>
              <w:pStyle w:val="Normal"/>
              <w:rPr/>
            </w:pPr>
            <w:r>
              <w:rPr/>
              <w:t xml:space="preserve">It’s always good to know more than one language.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Customs (Folkway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parents respected</w:t>
            </w:r>
          </w:p>
          <w:p>
            <w:pPr>
              <w:pStyle w:val="Normal"/>
              <w:rPr/>
            </w:pPr>
            <w:r>
              <w:rPr/>
              <w:t>Traditional family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my culture grandparents are the unity of the whole family and are treated with respect all the time.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/F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 : The character uses a ntama and beads</w:t>
            </w:r>
          </w:p>
          <w:p>
            <w:pPr>
              <w:pStyle w:val="Normal"/>
              <w:rPr/>
            </w:pPr>
            <w:r>
              <w:rPr/>
              <w:t>Food : watermelon, fish, pink drink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use beads and skirts all the time as part of my culture. Fruit, sea food and lemonade are foods usually consumed in my home.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e research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from the story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hildren have the right to education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mobile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my culture it’s convenient to use an automobile because of the distance of travel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/Spiritual Belief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ical, fairy-tale beliefs.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licism/Christianity, value family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Systems</w:t>
              <w:br/>
              <w:t>(Government, Military, Leg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e research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ngs, Dictators, presidents, tribal leaders.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y forms of government.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ructure and Gender Roles (Society or Fami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nded family, valued, both men and women share various roles in society.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mily is valued, men and women should share responsibility.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s (Society or Fami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ddle class society, market vendors, fisherman, bus drivers.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wing up in a middle class economically.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religious beliefs, symbols, or possible superst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ing dogs, fairy- tale beliefs, traditional heroic figures (Anansi) and Ka Ka Motobi (Bogeyman)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terrestrial, UFO’s, La llorona.  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teaching Reading Comprehension Strategies in Secondary School Libraries</w:t>
    </w:r>
    <w:r>
      <w:rPr>
        <w:sz w:val="16"/>
        <w:szCs w:val="16"/>
      </w:rPr>
      <w:t xml:space="preserve"> (Chicago: American Library Association, 2012). 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3.1 Category Matrix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20:47:00Z</dcterms:created>
  <dc:creator>Moreillon</dc:creator>
  <dc:description/>
  <cp:keywords/>
  <dc:language>en-US</dc:language>
  <cp:lastModifiedBy>Administrator</cp:lastModifiedBy>
  <cp:lastPrinted>2006-09-03T15:35:00Z</cp:lastPrinted>
  <dcterms:modified xsi:type="dcterms:W3CDTF">2014-04-06T21:21:00Z</dcterms:modified>
  <cp:revision>7</cp:revision>
  <dc:subject/>
  <dc:title>Narrator Part – Teacher Model</dc:title>
</cp:coreProperties>
</file>